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  FORMS OF MECHANICAL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.  TRANSVERSE WA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 MOTION OF MEDIUM IS PERPENDICULAR 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DIRECTION OF THE W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2.  LIGHT AND OTHER EM WAVES ARE MODELE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TRANSVERSE WA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LONGITUDINAL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1.  ALSO CALLED COMPRESSIONAL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2.  THE MEDIUM MOVES ALONG WITH THE WA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BACK AND FOR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3.  COMPRESSIONS ARE THE COMPACTED (SQUEEZ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PARTS OF THE W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4.  RAREFACTIONS ARE THE SPREAD OUT PART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THE W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5.  THE AMOUNT OF COMPRESSION IS THE SAME 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AMPLITUDE. (INDICATOR OF THE AMOUNT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ENERG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6.  SOUND WAVES ARE COMPRESSIONAL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INTERACTION OF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1.  REFLECTION – BOUNCING BACK OF A W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. LAW OF REFLECTION – ANGLE OF INCIDENCE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ALWAYS EQUAL TO ANGLE OF REFLECTION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A SMOOTH SU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2.  REFRA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.  THE BENDING OF WAVES DUE TO A CHANGE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SPE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3.  DIFFRACTION –THE BENDING OF WAVES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THE EDGE OF AN OBJECT (DOOR) OR PASS THROUG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N OP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4.  DOPPLER EFF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.  CHANGE IN FREQUENCY AND PITCH OF A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.  DUE TO THE MOTION OF EITHER THE SO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SOURCE OR  THE OBS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c.  IF THE SOURCE OF THE SOUND IS MOV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TOWARD THE OBSERVER THE DISTIST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BETWEEN WAVE FRONTS SHORT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SOUND WAVES WILL REACH YOU AT A F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RATE AND HIGHER FREQUEN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  INTERFERENCE – WHEN TWO OR MORE WAVES ARRI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AT THE SAME PLACE AT THE SAME TIM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THE WAVES COMBINE TO PRODUCE A SINGLE WAV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WAVES INTERFER WITH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a.  CONSTRUCTIVE INTERFERENCE --- TWO WAVES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OMBINE TO CAUSE A LARGER WAVE OF 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REATER AMPLITUDE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USHING A PERSON ON A SWING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WO SINGERS ON THE SAME NOTE CAUS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 LOUDER SOUN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OCATIONS WHERE CONTRUCTIVE INTERFERENCE OCCURS ARE CALLED ANTINOD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b.  DESTRUCTIVE INTERFERENCE – WHEN TWO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VES COMBINE TO CAUSE A SMALLER WAVE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F A SMALLER AMPLITUD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SHING ON A SWING AS THE PERSON MOVES TOWARD YO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ISE CANCELLING TECHNOLOGY IN HEADPHON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NSMITS OUT OF PHASE WAVES AT THE NOISE CANCELING IT OU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CATIONS WHERE DESTRUCTIVE INTERFERENCE OCCURS ARE CALLED NO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C.  STANDING WAVES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FLECTED WAVES HAVE THE SAME FREQUENCY AND AMPLITUDE AS THE ORIGINAL WAVES, THUS STANDING WAVES MAY BE FORMED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NDING WAVES DO NOT MOVE THROUGH THE MEDIU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T CAUSES THE MEDIUM TO VIBRATE IN A LOOP OR A SERIES OF LOOP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ACH LOOP IS SEPARATED FROM THE NEXT LOOP BY A POINT WHERE THERE IS NO VIBRATION –NOD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USED BY COMPLETE _______ 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IDWAY BETWEEN THE NODES LIE THE POINTS OF MAXIMUM VIBRATION – ANTINODE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USED BY COMPLETE ________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1:35:00Z</dcterms:created>
  <dc:creator>User</dc:creator>
  <dc:description/>
  <cp:keywords/>
  <dc:language>en-US</dc:language>
  <cp:lastModifiedBy>User</cp:lastModifiedBy>
  <cp:lastPrinted>2008-09-25T00:00:00Z</cp:lastPrinted>
  <dcterms:modified xsi:type="dcterms:W3CDTF">2008-09-25T04:08:00Z</dcterms:modified>
  <cp:revision>8</cp:revision>
  <dc:subject/>
  <dc:title>I</dc:title>
</cp:coreProperties>
</file>